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7.11.2019                                                       № 8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2.11.2017 № 12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7.11.2019 </w:t>
      </w:r>
      <w:r>
        <w:rPr>
          <w:szCs w:val="28"/>
        </w:rPr>
        <w:t>№ 15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оизводственную программу МКУ «ЕДДС Наримановского района» (ОГРН 1123023002101) в сфере холодного водоснабжения (техническая вода) по централизованной системе холодного водоснабжения, расположенной на территории МО «Барановский сельсовет», на 2018 - 2020 годы, утвержденную распоряжением службы по тарифам Астраханской области от 22.11.2017 № 126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1 403,54</w:t>
      </w:r>
      <w:r>
        <w:rPr>
          <w:sz w:val="28"/>
          <w:szCs w:val="28"/>
        </w:rPr>
        <w:t>» заменить цифрами «1 270,3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3,03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93,5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2 в МКУ «ЕДДС Наримановского района» (ОГРН 112302300210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2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2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ндросова Анна Ильдаровна</cp:lastModifiedBy>
  <cp:lastPrinted>2019-11-20T16:24:00Z</cp:lastPrinted>
  <dcterms:modified xsi:type="dcterms:W3CDTF">2019-11-28T06:58:00Z</dcterms:modified>
  <cp:revision>166</cp:revision>
  <dc:subject/>
  <dc:title>проект</dc:title>
</cp:coreProperties>
</file>